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W08Xe9y05/I8KfzaRUoFhYeCtTH/whDro6inlUYsRokYbjxtS7AZxwozlYhACII1l+Moe6
Dc4VZYK/4yjiDny2aJ4+J7lL6ecTmeqVkGbqZlicOjlHPju5ZGt0iTU0Udbg6cP6POP6DNEf
L+cc1C6yMgOyoOdizb7Nh5P1IEsHa7YE9IDnTmCUWHPDfe5K0BcA6+B1f4JbGqO8FHWEodvn
mDvLB6BeYim+mS7Gwq</vt:lpwstr>
  </property>
  <property fmtid="{D5CDD505-2E9C-101B-9397-08002B2CF9AE}" pid="3" name="_2015_ms_pID_7253431">
    <vt:lpwstr>2xIXb1HSmD7X95nzXDDOQrRx2opW+iv4YwEXqxXXCLoVKB+1NGU+kS
lwq/pzN4jFl5HIYh6f0BtQHAsBdM2LnIwh3MgzJbDUNCXBR4LfSZ0lZWNDB+5MY5+4nTedy6
8WfuG7TLp3GJ/iXdLZxEUQ1Gz01F2Z9NEGED2UiLgpATyH3rOcEIa0x4eW5ISgWDiOylC1By
95ujjSLrI2RO9pKw1NZghtpXKiDGhlUgpV9Y</vt:lpwstr>
  </property>
  <property fmtid="{D5CDD505-2E9C-101B-9397-08002B2CF9AE}" pid="4" name="_2015_ms_pID_7253431_00">
    <vt:lpwstr>_2015_ms_pID_7253431</vt:lpwstr>
  </property>
  <property fmtid="{D5CDD505-2E9C-101B-9397-08002B2CF9AE}" pid="5" name="_2015_ms_pID_7253432">
    <vt:lpwstr>9Xf7/Y743SCYpUWE/OfEO4YOvStkpuvuGjne
oispoy9nuYGTbsZF/XCSMp0nal0veeznlcWaVtQmjAa8UkpAO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